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54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341 CASE MEMO</w:t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***********************************************************************************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341 MEETING DATE: February 15, 2008</w:t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***********************************************************************************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ohn Q. Public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ry E. Public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0 Main Stree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ywhere, NC  28999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apter 13 No:  05-49999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SN:  --- -- 1234 &amp; --- -- 567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le Date:  02 January 200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ur File No:  11999</w:t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***********************************************************************************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MONTHLY PLAN PAYMENT: $125.00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as debtor made next plan payment direct to Trustee?  Yes / N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river’s license &amp; SS card?  Yes / N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hone Number: 704.487.1234 (home)</w:t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***********************************************************************************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OME:  First mtg arrears on residence to Countrywide in the sum of $1,905.81 thru Jan 2006 to be pd thru plan.  Did debtors resume direct pymts in Feb 2006?  Yes / N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615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VOIDANCES: MBNA (judgment)</w:t>
      </w:r>
    </w:p>
    <w:p>
      <w:pPr>
        <w:pStyle w:val="Normal"/>
        <w:tabs>
          <w:tab w:val="clear" w:pos="720"/>
          <w:tab w:val="left" w:pos="615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BANDONMENTS: Chrysler (04 Town &amp; Country van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ASES: Non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MODIFICATIONS OR AMENDMENTS: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REDITORS PRESENT FOR 341 MEETING: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***********************************************************************************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NTHLY PAYMENTS PER TRUSTEE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u w:val="single"/>
        </w:rPr>
        <w:t>CREDITOR</w:t>
      </w:r>
      <w:r>
        <w:rPr>
          <w:rFonts w:cs="Verdana" w:ascii="Verdana" w:hAnsi="Verdana"/>
          <w:sz w:val="20"/>
        </w:rPr>
        <w:tab/>
        <w:tab/>
        <w:tab/>
        <w:tab/>
      </w:r>
      <w:r>
        <w:rPr>
          <w:rFonts w:cs="Verdana" w:ascii="Verdana" w:hAnsi="Verdana"/>
          <w:sz w:val="20"/>
          <w:u w:val="single"/>
        </w:rPr>
        <w:t>AMOUNT</w:t>
      </w:r>
      <w:r>
        <w:rPr>
          <w:rFonts w:cs="Verdana" w:ascii="Verdana" w:hAnsi="Verdana"/>
          <w:sz w:val="20"/>
        </w:rPr>
        <w:tab/>
        <w:tab/>
        <w:tab/>
      </w:r>
      <w:r>
        <w:rPr>
          <w:rFonts w:cs="Verdana" w:ascii="Verdana" w:hAnsi="Verdana"/>
          <w:sz w:val="20"/>
          <w:u w:val="single"/>
        </w:rPr>
        <w:t>SECURED/RESERVE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RS</w:t>
        <w:tab/>
        <w:tab/>
        <w:tab/>
        <w:tab/>
        <w:tab/>
      </w:r>
    </w:p>
    <w:p>
      <w:pPr>
        <w:pStyle w:val="Normal"/>
        <w:rPr/>
      </w:pPr>
      <w:r>
        <w:rPr>
          <w:rFonts w:cs="Verdana" w:ascii="Verdana" w:hAnsi="Verdana"/>
          <w:sz w:val="20"/>
        </w:rPr>
        <w:t>STATE REVENUE NC</w:t>
        <w:tab/>
        <w:tab/>
        <w:tab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UNTY TAX</w:t>
        <w:tab/>
        <w:t>(Cleveland)</w:t>
        <w:tab/>
        <w:tab/>
        <w:t>$8.36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>$233.29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-----------------------------------------------------------------------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untrywide (mtg arrears @ $1,905.81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itiFinancial (hhgs @ $100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d Motor Credit (02 Ford F150 Supercab XLT @ $12,500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***********************************************************************************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COMMENDED FOR CONFIRMATION:     YES / N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CENT TO UNSECURED: __________%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NAL PLAN PAYMENT: $____________ for ________ months</w:t>
      </w:r>
    </w:p>
    <w:p>
      <w:pPr>
        <w:pStyle w:val="Normal"/>
        <w:tabs>
          <w:tab w:val="clear" w:pos="720"/>
          <w:tab w:val="right" w:pos="243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***********************************************************************************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PECIAL NOTES: 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576" w:top="864" w:footer="57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© 2009 Max Gardner’s Bankruptcy Boot Camp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03:21:00Z</dcterms:created>
  <dc:creator>Michelle R. Gillis</dc:creator>
  <dc:description/>
  <cp:keywords/>
  <dc:language>en-US</dc:language>
  <cp:lastModifiedBy>user1</cp:lastModifiedBy>
  <cp:lastPrinted>2008-01-16T12:43:00Z</cp:lastPrinted>
  <dcterms:modified xsi:type="dcterms:W3CDTF">2009-08-24T16:06:00Z</dcterms:modified>
  <cp:revision>5</cp:revision>
  <dc:subject/>
  <dc:title/>
</cp:coreProperties>
</file>